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09050119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090501194"/>
      <w:bookmarkStart w:id="1" w:name="__Fieldmark__0_309050119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90501194"/>
            <w:bookmarkStart w:id="3" w:name="__Fieldmark__1_309050119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90501194"/>
            <w:bookmarkStart w:id="5" w:name="__Fieldmark__2_309050119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090501194"/>
            <w:bookmarkStart w:id="7" w:name="__Fieldmark__4_309050119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090501194"/>
            <w:bookmarkStart w:id="9" w:name="__Fieldmark__5_309050119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090501194"/>
            <w:bookmarkStart w:id="11" w:name="__Fieldmark__18_309050119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090501194"/>
            <w:bookmarkStart w:id="13" w:name="__Fieldmark__19_309050119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090501194"/>
            <w:bookmarkStart w:id="15" w:name="__Fieldmark__20_309050119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090501194"/>
            <w:bookmarkStart w:id="17" w:name="__Fieldmark__21_309050119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